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jc w:val="center"/>
        <w:rPr/>
      </w:pPr>
      <w:r>
        <w:rPr/>
        <w:t>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РИКАЗ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13 августа 2004 г.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N 77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Б УТВЕРЖДЕНИИ СТАНДАРТА МЕДИЦИНСКОЙ ПОМОЩИ БОЛЬНЫМ</w:t>
      </w:r>
    </w:p>
    <w:p>
      <w:pPr>
        <w:pStyle w:val="ConsTitle"/>
        <w:widowControl/>
        <w:jc w:val="center"/>
        <w:rPr/>
      </w:pPr>
      <w:r>
        <w:rPr/>
        <w:t>ВИЧ-ИНФЕКЦИЕЙ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 основании п. 15 ст. 5 Основ законодательства Российской Федерации об охране здоровья граждан от 22.07.1993 N 5487-1 и п. 5.2.14 "Положения о Министерстве здравоохранения и социального развития Российской Федерации", утвержденного постановлением Правительства Российской Федерации от 30.06.2004 N 321, в целях установления единых требований к порядку диагностики и лечения больных ВИЧ-инфекцией</w:t>
      </w:r>
    </w:p>
    <w:p>
      <w:pPr>
        <w:pStyle w:val="Con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Normal"/>
        <w:widowControl/>
        <w:ind w:firstLine="540"/>
        <w:jc w:val="both"/>
        <w:rPr/>
      </w:pPr>
      <w:r>
        <w:rPr/>
        <w:t>1. Утвердить стандарт медицинской помощи больным ВИЧ-инфекцией (приложение).</w:t>
      </w:r>
    </w:p>
    <w:p>
      <w:pPr>
        <w:pStyle w:val="ConsNormal"/>
        <w:widowControl/>
        <w:ind w:firstLine="540"/>
        <w:jc w:val="both"/>
        <w:rPr/>
      </w:pPr>
      <w:r>
        <w:rPr/>
        <w:t>2. Рекомендовать руководителям медицинских организаций федерального подчинения использовать стандарт медицинской помощи больным ВИЧ-инфекцией при оказании медицинской помощи.</w:t>
      </w:r>
    </w:p>
    <w:p>
      <w:pPr>
        <w:pStyle w:val="ConsNormal"/>
        <w:widowControl/>
        <w:ind w:firstLine="540"/>
        <w:jc w:val="both"/>
        <w:rPr/>
      </w:pPr>
      <w:r>
        <w:rPr/>
        <w:t>3. Контроль за выполнением настоящего приказа оставляю за собой.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firstLine="540"/>
        <w:jc w:val="right"/>
        <w:rPr/>
      </w:pPr>
      <w:r>
        <w:rPr/>
        <w:t>В.И.СТАРОДУБОВ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firstLine="54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firstLine="540"/>
        <w:jc w:val="right"/>
        <w:rPr/>
      </w:pPr>
      <w:r>
        <w:rPr/>
        <w:t>от 13.08.2004 г. N 77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ТАНДАРТ МЕДИЦИНСКОЙ ПОМОЩИ</w:t>
      </w:r>
    </w:p>
    <w:p>
      <w:pPr>
        <w:pStyle w:val="ConsTitle"/>
        <w:widowControl/>
        <w:jc w:val="center"/>
        <w:rPr/>
      </w:pPr>
      <w:r>
        <w:rPr/>
        <w:t>БОЛЬНЫМ ВИЧ-ИНФЕКЦИЕЙ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firstLine="540"/>
        <w:jc w:val="center"/>
        <w:rPr/>
      </w:pPr>
      <w:r>
        <w:rPr/>
        <w:t>Болезнь, вызванная вирусом иммунодефицита человека (ВИЧ)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Модель пациента</w:t>
      </w:r>
    </w:p>
    <w:p>
      <w:pPr>
        <w:pStyle w:val="ConsNormal"/>
        <w:widowControl/>
        <w:ind w:firstLine="540"/>
        <w:jc w:val="both"/>
        <w:rPr/>
      </w:pPr>
      <w:r>
        <w:rPr/>
        <w:t>Нозологическая форма: Болезнь, вызванная вирусом иммунодефицита человека (ВИЧ)</w:t>
      </w:r>
    </w:p>
    <w:p>
      <w:pPr>
        <w:pStyle w:val="ConsNormal"/>
        <w:widowControl/>
        <w:ind w:firstLine="540"/>
        <w:jc w:val="both"/>
        <w:rPr/>
      </w:pPr>
      <w:r>
        <w:rPr/>
        <w:t>Код по МКБ-10: B20-B24</w:t>
      </w:r>
    </w:p>
    <w:p>
      <w:pPr>
        <w:pStyle w:val="ConsNormal"/>
        <w:widowControl/>
        <w:ind w:firstLine="540"/>
        <w:jc w:val="both"/>
        <w:rPr/>
      </w:pPr>
      <w:r>
        <w:rPr/>
        <w:t>Фаза: прогрессирования</w:t>
      </w:r>
    </w:p>
    <w:p>
      <w:pPr>
        <w:pStyle w:val="ConsNormal"/>
        <w:widowControl/>
        <w:ind w:firstLine="540"/>
        <w:jc w:val="both"/>
        <w:rPr/>
      </w:pPr>
      <w:r>
        <w:rPr/>
        <w:t>Стадия: вторичных заболеваний; острой ВИЧ-инфекции</w:t>
      </w:r>
    </w:p>
    <w:p>
      <w:pPr>
        <w:pStyle w:val="ConsNormal"/>
        <w:widowControl/>
        <w:ind w:firstLine="540"/>
        <w:jc w:val="both"/>
        <w:rPr/>
      </w:pPr>
      <w:r>
        <w:rPr/>
        <w:t>Осложнение: без осложнений</w:t>
      </w:r>
    </w:p>
    <w:p>
      <w:pPr>
        <w:pStyle w:val="ConsNormal"/>
        <w:widowControl/>
        <w:ind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jc w:val="both"/>
        <w:rPr/>
      </w:pPr>
      <w:r>
        <w:rPr/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915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астота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1.31.0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бор жалоб и анамнеза при   </w:t>
              <w:br/>
              <w:t xml:space="preserve">инфекционном заболеван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1.31.00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изуальное исследование при </w:t>
              <w:br/>
              <w:t xml:space="preserve">инфекционном заболеван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1.31.003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альпация при инфекционном  </w:t>
              <w:br/>
              <w:t xml:space="preserve">заболевании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1.31 004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куссия при инфекционном  </w:t>
              <w:br/>
              <w:t xml:space="preserve">заболевании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1.31.005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ускультация при            </w:t>
              <w:br/>
              <w:t xml:space="preserve">инфекционном заболеван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2.06.0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мерения объема лимфоузлов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2.31.0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рмометрия обща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2.01.0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мерение массы тел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13.30.003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сихологическая адаптаци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12.06.016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ерологические реакции на   </w:t>
              <w:br/>
              <w:t xml:space="preserve">различные инфекции, вирусы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11.12.009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зятие крови из             </w:t>
              <w:br/>
              <w:t xml:space="preserve">периферической вены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8.05.014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ммуноцитохимическое        </w:t>
              <w:br/>
              <w:t xml:space="preserve">исследование с              </w:t>
              <w:br/>
              <w:t xml:space="preserve">моноклональными антителами  </w:t>
              <w:br/>
              <w:t xml:space="preserve">материала на антигены       </w:t>
              <w:br/>
              <w:t xml:space="preserve">дифференцировки лимфоидных  </w:t>
              <w:br/>
              <w:t xml:space="preserve">клеток (CD)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firstLine="540"/>
        <w:jc w:val="center"/>
        <w:rPr/>
      </w:pPr>
      <w:r>
        <w:rPr/>
        <w:t>1.2. ЛЕЧЕНИЕ ИЗ РАСЧЕТА 1 ГОД</w:t>
      </w:r>
    </w:p>
    <w:p>
      <w:pPr>
        <w:pStyle w:val="ConsNonformat"/>
        <w:widowControl/>
        <w:jc w:val="both"/>
        <w:rPr/>
      </w:pPr>
      <w:r>
        <w:rPr/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915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астота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B01.014.0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ем (осмотр, консультация)</w:t>
              <w:br/>
              <w:t xml:space="preserve">врача-инфекциониста         </w:t>
              <w:br/>
              <w:t xml:space="preserve">повторный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B01.001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ем (осмотр, консультация)</w:t>
              <w:br/>
              <w:t xml:space="preserve">врача-гинеколога первичный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B01.008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ем (осмотр, консультация)</w:t>
              <w:br/>
              <w:t xml:space="preserve">врача-дерматовенеролога     </w:t>
              <w:br/>
              <w:t xml:space="preserve">первичный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B01.023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ем (осмотр, консультация)</w:t>
              <w:br/>
              <w:t xml:space="preserve">врача-невропатолога         </w:t>
              <w:br/>
              <w:t xml:space="preserve">первичный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B01.028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ем (осмотр, консультация)</w:t>
              <w:br/>
              <w:t xml:space="preserve">врача-оториноларинголога    </w:t>
              <w:br/>
              <w:t xml:space="preserve">первичный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B01.029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ем (осмотр, консультация)</w:t>
              <w:br/>
              <w:t>врача-офтальмолога первичны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B01.035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ем (осмотр, консультация)</w:t>
              <w:br/>
              <w:t xml:space="preserve">врача-психиатра первичны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B01.047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ем (осмотр, консультация)</w:t>
              <w:br/>
              <w:t xml:space="preserve">врача-терапевта первичны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B01.055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ем (осмотр, консультация)</w:t>
              <w:br/>
              <w:t xml:space="preserve">врача-фтизиатра первичны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B01.065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ем (осмотр, консультация)</w:t>
              <w:br/>
              <w:t xml:space="preserve">врача-стоматолога терапевта </w:t>
              <w:br/>
              <w:t xml:space="preserve">первичный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B13.30.003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сихологическая адаптаци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9.05.003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общего  </w:t>
              <w:br/>
              <w:t xml:space="preserve">гемоглоб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9.05.00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ценка гематокрит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8.05.003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     </w:t>
              <w:br/>
              <w:t xml:space="preserve">эритр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8.05.004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     </w:t>
              <w:br/>
              <w:t xml:space="preserve">лейкоцитов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8.05.005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     </w:t>
              <w:br/>
              <w:t xml:space="preserve">тромб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8.05.006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отношение лейкоцитов в    </w:t>
              <w:br/>
              <w:t xml:space="preserve">крови (подсчет формулы      </w:t>
              <w:br/>
              <w:t xml:space="preserve">крови)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3.016.06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нализ мочи общий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8.05.014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ммуноцитохимическое        </w:t>
              <w:br/>
              <w:t xml:space="preserve">исследование с              </w:t>
              <w:br/>
              <w:t xml:space="preserve">моноклональными антителами  </w:t>
              <w:br/>
              <w:t xml:space="preserve">материала на антигены       </w:t>
              <w:br/>
              <w:t xml:space="preserve">дифференцировки лимфоидных  </w:t>
              <w:br/>
              <w:t xml:space="preserve">клеток (CD)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6.09.008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нтгенография легких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3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13.30.005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сихотерап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9.05.02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общего  </w:t>
              <w:br/>
              <w:t xml:space="preserve">билирубина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9.05.02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фракций </w:t>
              <w:br/>
              <w:t xml:space="preserve">билирубина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9.05.04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     </w:t>
              <w:br/>
              <w:t>аспарат-трансаминаз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9.05.04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     </w:t>
              <w:br/>
              <w:t xml:space="preserve">аланин-трансаминазы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9.05.010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общего  </w:t>
              <w:br/>
              <w:t xml:space="preserve">белка в кров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9.05.025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     </w:t>
              <w:br/>
              <w:t xml:space="preserve">нейтральных жиров и         </w:t>
              <w:br/>
              <w:t xml:space="preserve">триглицеридов плазмы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9.05.026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     </w:t>
              <w:br/>
              <w:t xml:space="preserve">холестер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9.05.019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Исследование уровня креатина</w:t>
              <w:br/>
              <w:t xml:space="preserve">в крови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9.05.046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Исследование уровня щелочной</w:t>
              <w:br/>
              <w:t xml:space="preserve">фосфатазы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9.05.023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глюкозы </w:t>
              <w:br/>
              <w:t xml:space="preserve">в крови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9.05.039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     </w:t>
              <w:br/>
              <w:t xml:space="preserve">лактатдегидрогеназы и       </w:t>
              <w:br/>
              <w:t xml:space="preserve">изофермен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9.05.045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амилазы </w:t>
              <w:br/>
              <w:t xml:space="preserve">в крови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25.31.0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значение лекарственной    </w:t>
              <w:br/>
              <w:t xml:space="preserve">терапии при инфекционном    </w:t>
              <w:br/>
              <w:t xml:space="preserve">заболевании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25.31.00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значение диетической      </w:t>
              <w:br/>
              <w:t xml:space="preserve">терапии при инфекционном    </w:t>
              <w:br/>
              <w:t xml:space="preserve">заболевании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945"/>
        <w:gridCol w:w="2160"/>
        <w:gridCol w:w="1485"/>
        <w:gridCol w:w="1350"/>
        <w:gridCol w:w="1350"/>
      </w:tblGrid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Фармакоте-</w:t>
              <w:br/>
              <w:t xml:space="preserve">рапевти-  </w:t>
              <w:br/>
              <w:t xml:space="preserve">ческая    </w:t>
              <w:br/>
              <w:t xml:space="preserve">групп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ХТ  </w:t>
              <w:br/>
              <w:t>групп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ДД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КД    </w:t>
            </w:r>
          </w:p>
        </w:tc>
      </w:tr>
      <w:tr>
        <w:trPr>
          <w:trHeight w:val="360" w:hRule="atLeast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ства для лечения и           </w:t>
              <w:br/>
              <w:t xml:space="preserve">профилактики инфекций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тивовирусные 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бакавир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6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19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мпренавир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4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76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иданоз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4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6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льцитоб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00225 г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2125 г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идовуд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6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19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ндинавир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6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84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фавиренц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6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19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амивуд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9,5 г </w:t>
            </w:r>
          </w:p>
        </w:tc>
      </w:tr>
      <w:tr>
        <w:trPr>
          <w:trHeight w:val="36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опинавир/     </w:t>
              <w:br/>
              <w:t xml:space="preserve">Ритановир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798/   </w:t>
              <w:br/>
              <w:t xml:space="preserve">0,198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91,27/  </w:t>
              <w:br/>
              <w:t xml:space="preserve">72,27 г 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вирап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4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6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льфинавир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25 г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21,25 г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итонавир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3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квинавир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8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92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авуд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8 г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9,2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осфазид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6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19,0 г </w:t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 Модель пациента</w:t>
      </w:r>
    </w:p>
    <w:p>
      <w:pPr>
        <w:pStyle w:val="ConsNormal"/>
        <w:widowControl/>
        <w:ind w:firstLine="540"/>
        <w:jc w:val="both"/>
        <w:rPr/>
      </w:pPr>
      <w:r>
        <w:rPr/>
        <w:t>Нозологическая форма: Болезнь, вызванная вирусом иммунодефицита человека (ВИЧ)</w:t>
      </w:r>
    </w:p>
    <w:p>
      <w:pPr>
        <w:pStyle w:val="ConsNormal"/>
        <w:widowControl/>
        <w:ind w:firstLine="540"/>
        <w:jc w:val="both"/>
        <w:rPr/>
      </w:pPr>
      <w:r>
        <w:rPr/>
        <w:t>Код по МКБ-10: B20-B24, Z21</w:t>
      </w:r>
    </w:p>
    <w:p>
      <w:pPr>
        <w:pStyle w:val="ConsNormal"/>
        <w:widowControl/>
        <w:ind w:firstLine="540"/>
        <w:jc w:val="both"/>
        <w:rPr/>
      </w:pPr>
      <w:r>
        <w:rPr/>
        <w:t>Фаза: нет</w:t>
      </w:r>
    </w:p>
    <w:p>
      <w:pPr>
        <w:pStyle w:val="ConsNormal"/>
        <w:widowControl/>
        <w:ind w:firstLine="540"/>
        <w:jc w:val="both"/>
        <w:rPr/>
      </w:pPr>
      <w:r>
        <w:rPr/>
        <w:t>Стадия: субклиническая</w:t>
      </w:r>
    </w:p>
    <w:p>
      <w:pPr>
        <w:pStyle w:val="ConsNormal"/>
        <w:widowControl/>
        <w:ind w:firstLine="540"/>
        <w:jc w:val="both"/>
        <w:rPr/>
      </w:pPr>
      <w:r>
        <w:rPr/>
        <w:t>Осложнение: без осложнений</w:t>
      </w:r>
    </w:p>
    <w:p>
      <w:pPr>
        <w:pStyle w:val="ConsNormal"/>
        <w:widowControl/>
        <w:ind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firstLine="540"/>
        <w:jc w:val="center"/>
        <w:rPr/>
      </w:pPr>
      <w:r>
        <w:rPr/>
        <w:t>2.1. ДИАГНОСТИКА</w:t>
      </w:r>
    </w:p>
    <w:p>
      <w:pPr>
        <w:pStyle w:val="ConsNonformat"/>
        <w:widowControl/>
        <w:jc w:val="both"/>
        <w:rPr/>
      </w:pPr>
      <w:r>
        <w:rPr/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915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астота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1.31.0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бор жалоб и анамнеза при   </w:t>
              <w:br/>
              <w:t xml:space="preserve">инфекционном заболеван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1.31.00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изуальное исследование при </w:t>
              <w:br/>
              <w:t xml:space="preserve">инфекционном заболеван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1.31.003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альпация при инфекционном  </w:t>
              <w:br/>
              <w:t xml:space="preserve">заболевании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1.31 004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куссия при инфекционном  </w:t>
              <w:br/>
              <w:t xml:space="preserve">заболевании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1.31.005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ускультация при            </w:t>
              <w:br/>
              <w:t xml:space="preserve">инфекционном заболеван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2.06.0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мерения объема лимфоузлов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2.31.0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рмометрия обща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2.01.0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мерение массы тел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13.30.003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сихологическая адаптаци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12.06.016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ерологические реакции на   </w:t>
              <w:br/>
              <w:t xml:space="preserve">различные инфекции, вирусы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8.05.014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ммуноцитохимическое        </w:t>
              <w:br/>
              <w:t xml:space="preserve">исследование с              </w:t>
              <w:br/>
              <w:t xml:space="preserve">моноклональными антителами  </w:t>
              <w:br/>
              <w:t xml:space="preserve">материала на антигены       </w:t>
              <w:br/>
              <w:t xml:space="preserve">дифференцировки лимфоидных  </w:t>
              <w:br/>
              <w:t xml:space="preserve">клеток (CD)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firstLine="540"/>
        <w:jc w:val="center"/>
        <w:rPr/>
      </w:pPr>
      <w:r>
        <w:rPr/>
        <w:t>2.2. ЛЕЧЕНИЕ ИЗ РАСЧЕТА 1 ГОД</w:t>
      </w:r>
    </w:p>
    <w:p>
      <w:pPr>
        <w:pStyle w:val="ConsNonformat"/>
        <w:widowControl/>
        <w:jc w:val="both"/>
        <w:rPr/>
      </w:pPr>
      <w:r>
        <w:rPr/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915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астота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B01.014.0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ем (осмотр, консультация)</w:t>
              <w:br/>
              <w:t xml:space="preserve">врача-инфекциониста         </w:t>
              <w:br/>
              <w:t xml:space="preserve">повторный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B01.001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ем (осмотр, консультация)</w:t>
              <w:br/>
              <w:t xml:space="preserve">врача-гинеколога первичный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B01.008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ем (осмотр, консультация)</w:t>
              <w:br/>
              <w:t xml:space="preserve">врача-дерматовенеролога     </w:t>
              <w:br/>
              <w:t xml:space="preserve">первичный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B01.023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ем (осмотр, консультация)</w:t>
              <w:br/>
              <w:t xml:space="preserve">врача-невропатолога         </w:t>
              <w:br/>
              <w:t xml:space="preserve">первичный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B01.028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ем (осмотр, консультация)</w:t>
              <w:br/>
              <w:t xml:space="preserve">врача-оториноларинголога    </w:t>
              <w:br/>
              <w:t xml:space="preserve">первичный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B01.029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ем (осмотр, консультация)</w:t>
              <w:br/>
              <w:t>врача-офтальмолога первичны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B01.035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ем (осмотр, консультация)</w:t>
              <w:br/>
              <w:t xml:space="preserve">врача-психиатра первичны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B01.047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ем (осмотр, консультация)</w:t>
              <w:br/>
              <w:t xml:space="preserve">врача-терапевта первичны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B01.055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ем (осмотр, консультация)</w:t>
              <w:br/>
              <w:t xml:space="preserve">врача-фтизиатра первичны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B01.065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ем (осмотр, консультация)</w:t>
              <w:br/>
              <w:t xml:space="preserve">врача-стоматолога терапевта </w:t>
              <w:br/>
              <w:t xml:space="preserve">первичный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13.30.003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сихологическая адаптаци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9.05.003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общего  </w:t>
              <w:br/>
              <w:t xml:space="preserve">гемоглоб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9.05.00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ценка гематокрит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8.05.003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     </w:t>
              <w:br/>
              <w:t xml:space="preserve">эритр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8.05.004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     </w:t>
              <w:br/>
              <w:t xml:space="preserve">лейкоцитов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8.05.005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     </w:t>
              <w:br/>
              <w:t xml:space="preserve">тромб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8.05.006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отношение лейкоцитов в    </w:t>
              <w:br/>
              <w:t xml:space="preserve">крови (подсчет формулы      </w:t>
              <w:br/>
              <w:t xml:space="preserve">крови)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3.016.06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нализ мочи общий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8.05.014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ммуноцитохимическое        </w:t>
              <w:br/>
              <w:t xml:space="preserve">исследование с              </w:t>
              <w:br/>
              <w:t xml:space="preserve">моноклональными антителами  </w:t>
              <w:br/>
              <w:t xml:space="preserve">материала на антигены       </w:t>
              <w:br/>
              <w:t xml:space="preserve">дифференцировки лимфоидных  </w:t>
              <w:br/>
              <w:t xml:space="preserve">клеток (CD)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6.09.00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нтгенография легких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13.30.005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сихотерап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9.05.02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общего  </w:t>
              <w:br/>
              <w:t xml:space="preserve">билирубина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9.05.02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фракций </w:t>
              <w:br/>
              <w:t xml:space="preserve">билирубина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0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9.05.04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     </w:t>
              <w:br/>
              <w:t>аспарат-трансаминаз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9.05.04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     </w:t>
              <w:br/>
              <w:t xml:space="preserve">аланин-трансаминазы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9.05.010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общего  </w:t>
              <w:br/>
              <w:t xml:space="preserve">белка в кров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9.05.025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     </w:t>
              <w:br/>
              <w:t xml:space="preserve">нейтральных жиров и         </w:t>
              <w:br/>
              <w:t xml:space="preserve">триглицеридов плазмы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9.05.026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     </w:t>
              <w:br/>
              <w:t xml:space="preserve">холестер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9.05.019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Исследование уровня креатина</w:t>
              <w:br/>
              <w:t xml:space="preserve">в крови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9.05.046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Исследование уровня щелочной</w:t>
              <w:br/>
              <w:t xml:space="preserve">фосфатазы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9.05.023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глюкозы </w:t>
              <w:br/>
              <w:t xml:space="preserve">в крови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9.05.039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        </w:t>
              <w:br/>
              <w:t xml:space="preserve">лактатдегидрогеназы и       </w:t>
              <w:br/>
              <w:t xml:space="preserve">изофермен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09.05.045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следование уровня амилазы </w:t>
              <w:br/>
              <w:t xml:space="preserve">в крови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25.31.0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значение лекарственной    </w:t>
              <w:br/>
              <w:t xml:space="preserve">терапии при инфекционном    </w:t>
              <w:br/>
              <w:t xml:space="preserve">заболевании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A25.31.00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значение диетической      </w:t>
              <w:br/>
              <w:t xml:space="preserve">терапии при инфекционном    </w:t>
              <w:br/>
              <w:t xml:space="preserve">заболевании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</w:t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945"/>
        <w:gridCol w:w="2160"/>
        <w:gridCol w:w="1485"/>
        <w:gridCol w:w="1350"/>
        <w:gridCol w:w="1350"/>
      </w:tblGrid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Фармакоте-</w:t>
              <w:br/>
              <w:t xml:space="preserve">рапевти-  </w:t>
              <w:br/>
              <w:t xml:space="preserve">ческая    </w:t>
              <w:br/>
              <w:t xml:space="preserve">групп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ХТ  </w:t>
              <w:br/>
              <w:t>групп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ДД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КД    </w:t>
            </w:r>
          </w:p>
        </w:tc>
      </w:tr>
      <w:tr>
        <w:trPr>
          <w:trHeight w:val="360" w:hRule="atLeast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ства для лечения и           </w:t>
              <w:br/>
              <w:t xml:space="preserve">профилактики инфекций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тивовирусные 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бакавир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6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19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мпренавир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4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76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иданоз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49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4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6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льцитоб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0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00225 г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2125 г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идовуд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6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19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ндинавир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6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84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фавиренц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6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19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амивуд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9,5 г </w:t>
            </w:r>
          </w:p>
        </w:tc>
      </w:tr>
      <w:tr>
        <w:trPr>
          <w:trHeight w:val="36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апинавир/     </w:t>
              <w:br/>
              <w:t xml:space="preserve">Ритановир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798/   </w:t>
              <w:br/>
              <w:t xml:space="preserve">0,198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91,27/  </w:t>
              <w:br/>
              <w:t xml:space="preserve">72,27 г 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вирап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4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6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льфинавир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25 г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21,25 г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итонавир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3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квинавир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8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92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авуд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8 г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9,2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осфазид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6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19,0 г </w:t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МИНИСТЕРСТВО ЗДРАВООХРАНЕНИЯ И СОЦИАЛЬНОГО РАЗВИТ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РОССИЙСКОЙ ФЕДЕРАЦИ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ПРИКАЗ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13 августа 2004 г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N 7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ОБ УТВЕРЖДЕНИИ СТАНДАРТА МЕДИЦИНСКОЙ ПОМОЩИ БОЛЬНЫМ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ВИЧ-ИНФЕКЦИЕЙ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На основании п. 15 ст. 5 Основ законодательства Российской Федерации об охране здоровья граждан от 22.07.1993 N 5487-1 и п. 5.2.14 "Положения о Министерстве здравоохранения и социального развития Российской Федерации", утвержденного постановлением Правительства Российской Федерации от 30.06.2004 N 321, в целях установления единых требований к порядку диагностики и лечения больных ВИЧ-инфекцией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КАЗЫВАЮ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Утвердить стандарт медицинской помощи больным ВИЧ-инфекцией (приложение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Рекомендовать руководителям медицинских организаций федерального подчинения использовать стандарт медицинской помощи больным ВИЧ-инфекцией при оказании медицинской помощ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Контроль за выполнением настоящего приказа оставляю за соб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меститель Министра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.И.СТАРОДУБО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казу Министерства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дравоохранения и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циального развития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ссийской Федерации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3.08.2004 г. N 77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СТАНДАРТ МЕДИЦИНСКОЙ ПОМОЩ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БОЛЬНЫМ ВИЧ-ИНФЕКЦИЕЙ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лезнь, вызванная вирусом иммунодефицита человека (ВИЧ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Модель пациент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зологическая форма: Болезнь, вызванная вирусом иммунодефицита человека (ВИЧ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д по МКБ-10: B20-B24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аза: прогрессирова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дия: вторичных заболеваний; острой ВИЧ-инфекци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ложнение: без осложнений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ловия оказания: амбулаторно-поликлиническая помощ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ДИАГНОСТИ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915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ота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1.31.0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бор жалоб и анамнеза при   </w:t>
              <w:br/>
              <w:t xml:space="preserve">инфекционном заболеван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1.31.00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зуальное исследование при </w:t>
              <w:br/>
              <w:t xml:space="preserve">инфекционном заболеван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1.31.003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льпация при инфекционном  </w:t>
              <w:br/>
              <w:t xml:space="preserve">заболевании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1.31 004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куссия при инфекционном  </w:t>
              <w:br/>
              <w:t xml:space="preserve">заболевании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1.31.005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ускультация при            </w:t>
              <w:br/>
              <w:t xml:space="preserve">инфекционном заболеван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2.06.0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рения объема лимфоузлов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2.31.0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рмометрия обща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2.01.0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рение массы тел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3.30.003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сихологическая адаптаци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2.06.016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ологические реакции на   </w:t>
              <w:br/>
              <w:t xml:space="preserve">различные инфекции, вирусы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1.12.009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ятие крови из             </w:t>
              <w:br/>
              <w:t xml:space="preserve">периферической вены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8.05.014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муноцитохимическое        </w:t>
              <w:br/>
              <w:t xml:space="preserve">исследование с              </w:t>
              <w:br/>
              <w:t xml:space="preserve">моноклональными антителами  </w:t>
              <w:br/>
              <w:t xml:space="preserve">материала на антигены       </w:t>
              <w:br/>
              <w:t xml:space="preserve">дифференцировки лимфоидных  </w:t>
              <w:br/>
              <w:t xml:space="preserve">клеток (CD)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ЛЕЧЕНИЕ ИЗ РАСЧЕТА 1 ГОД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915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ота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1.014.0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</w:t>
              <w:br/>
              <w:t xml:space="preserve">врача-инфекциониста         </w:t>
              <w:br/>
              <w:t xml:space="preserve">повторный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1.001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</w:t>
              <w:br/>
              <w:t xml:space="preserve">врача-гинеколога первичный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1.008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</w:t>
              <w:br/>
              <w:t xml:space="preserve">врача-дерматовенеролога     </w:t>
              <w:br/>
              <w:t xml:space="preserve">первичный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1.023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</w:t>
              <w:br/>
              <w:t xml:space="preserve">врача-невропатолога         </w:t>
              <w:br/>
              <w:t xml:space="preserve">первичный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1.028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</w:t>
              <w:br/>
              <w:t xml:space="preserve">врача-оториноларинголога    </w:t>
              <w:br/>
              <w:t xml:space="preserve">первичный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1.029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</w:t>
              <w:br/>
              <w:t>врача-офтальмолога первичны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1.035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</w:t>
              <w:br/>
              <w:t xml:space="preserve">врача-психиатра первичны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1.047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</w:t>
              <w:br/>
              <w:t xml:space="preserve">врача-терапевта первичны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1.055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</w:t>
              <w:br/>
              <w:t xml:space="preserve">врача-фтизиатра первичны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1.065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</w:t>
              <w:br/>
              <w:t xml:space="preserve">врача-стоматолога терапевта </w:t>
              <w:br/>
              <w:t xml:space="preserve">первичный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3.30.003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сихологическая адаптаци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.05.003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уровня общего  </w:t>
              <w:br/>
              <w:t xml:space="preserve">гемоглоб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.05.00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гематокрит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8.05.003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уровня         </w:t>
              <w:br/>
              <w:t xml:space="preserve">эритр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8.05.004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уровня         </w:t>
              <w:br/>
              <w:t xml:space="preserve">лейкоцитов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8.05.005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уровня         </w:t>
              <w:br/>
              <w:t xml:space="preserve">тромб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8.05.006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шение лейкоцитов в    </w:t>
              <w:br/>
              <w:t xml:space="preserve">крови (подсчет формулы      </w:t>
              <w:br/>
              <w:t xml:space="preserve">крови)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3.016.06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мочи общий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8.05.014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муноцитохимическое        </w:t>
              <w:br/>
              <w:t xml:space="preserve">исследование с              </w:t>
              <w:br/>
              <w:t xml:space="preserve">моноклональными антителами  </w:t>
              <w:br/>
              <w:t xml:space="preserve">материала на антигены       </w:t>
              <w:br/>
              <w:t xml:space="preserve">дифференцировки лимфоидных  </w:t>
              <w:br/>
              <w:t xml:space="preserve">клеток (CD)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.09.008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нтгенография легких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3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3.30.005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сихотерап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.05.02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уровня общего  </w:t>
              <w:br/>
              <w:t xml:space="preserve">билирубина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.05.02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уровня фракций </w:t>
              <w:br/>
              <w:t xml:space="preserve">билирубина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.05.04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уровня         </w:t>
              <w:br/>
              <w:t>аспарат-трансаминаз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.05.04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уровня         </w:t>
              <w:br/>
              <w:t xml:space="preserve">аланин-трансаминазы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.05.010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уровня общего  </w:t>
              <w:br/>
              <w:t xml:space="preserve">белка в кров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.05.025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уровня         </w:t>
              <w:br/>
              <w:t xml:space="preserve">нейтральных жиров и         </w:t>
              <w:br/>
              <w:t xml:space="preserve">триглицеридов плазмы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.05.026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уровня         </w:t>
              <w:br/>
              <w:t xml:space="preserve">холестер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.05.019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а</w:t>
              <w:br/>
              <w:t xml:space="preserve">в крови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.05.046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щелочной</w:t>
              <w:br/>
              <w:t xml:space="preserve">фосфатазы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.05.023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уровня глюкозы </w:t>
              <w:br/>
              <w:t xml:space="preserve">в крови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.05.039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уровня         </w:t>
              <w:br/>
              <w:t xml:space="preserve">лактатдегидрогеназы и       </w:t>
              <w:br/>
              <w:t xml:space="preserve">изофермен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.05.045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уровня амилазы </w:t>
              <w:br/>
              <w:t xml:space="preserve">в крови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5.31.0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значение лекарственной    </w:t>
              <w:br/>
              <w:t xml:space="preserve">терапии при инфекционном    </w:t>
              <w:br/>
              <w:t xml:space="preserve">заболевании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5.31.00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значение диетической      </w:t>
              <w:br/>
              <w:t xml:space="preserve">терапии при инфекционном    </w:t>
              <w:br/>
              <w:t xml:space="preserve">заболевании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    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945"/>
        <w:gridCol w:w="2160"/>
        <w:gridCol w:w="1485"/>
        <w:gridCol w:w="1350"/>
        <w:gridCol w:w="1350"/>
      </w:tblGrid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рмакоте-</w:t>
              <w:br/>
              <w:t xml:space="preserve">рапевти-  </w:t>
              <w:br/>
              <w:t xml:space="preserve">ческая    </w:t>
              <w:br/>
              <w:t xml:space="preserve">групп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ХТ  </w:t>
              <w:br/>
              <w:t>групп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ота  </w:t>
              <w:br/>
              <w:t>назнач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ДД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КД    </w:t>
            </w:r>
          </w:p>
        </w:tc>
      </w:tr>
      <w:tr>
        <w:trPr>
          <w:trHeight w:val="360" w:hRule="atLeast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для лечения и           </w:t>
              <w:br/>
              <w:t xml:space="preserve">профилактики инфекций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тивовирусные 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бакавир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0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6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9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мпренавир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0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,4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76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даноз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4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6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льцитоб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0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25 г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125 г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идовуд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6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9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навир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6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84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фавиренц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2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6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9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мивуд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3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3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9,5 г </w:t>
            </w:r>
          </w:p>
        </w:tc>
      </w:tr>
      <w:tr>
        <w:trPr>
          <w:trHeight w:val="36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пинавир/     </w:t>
              <w:br/>
              <w:t xml:space="preserve">Ритановир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798/   </w:t>
              <w:br/>
              <w:t xml:space="preserve">0,198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91,27/  </w:t>
              <w:br/>
              <w:t xml:space="preserve">72,27 г 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вирап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2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4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6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льфинавир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1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,25 г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,25 г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итонавир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2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2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3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квинавир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8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92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вуд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08 г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9,2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сфазид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6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9,0 г 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Модель пациент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зологическая форма: Болезнь, вызванная вирусом иммунодефицита человека (ВИЧ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д по МКБ-10: B20-B24, Z21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аза: нет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дия: субклиническа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ложнение: без осложнений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ловия оказания: амбулаторно-поликлиническая помощ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ДИАГНОСТИ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915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ота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1.31.0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бор жалоб и анамнеза при   </w:t>
              <w:br/>
              <w:t xml:space="preserve">инфекционном заболеван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1.31.00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зуальное исследование при </w:t>
              <w:br/>
              <w:t xml:space="preserve">инфекционном заболеван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1.31.003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льпация при инфекционном  </w:t>
              <w:br/>
              <w:t xml:space="preserve">заболевании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1.31 004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куссия при инфекционном  </w:t>
              <w:br/>
              <w:t xml:space="preserve">заболевании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1.31.005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ускультация при            </w:t>
              <w:br/>
              <w:t xml:space="preserve">инфекционном заболеван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2.06.0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рения объема лимфоузлов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2.31.0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рмометрия обща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2.01.0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рение массы тел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3.30.003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сихологическая адаптаци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2.06.016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ологические реакции на   </w:t>
              <w:br/>
              <w:t xml:space="preserve">различные инфекции, вирусы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8.05.014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муноцитохимическое        </w:t>
              <w:br/>
              <w:t xml:space="preserve">исследование с              </w:t>
              <w:br/>
              <w:t xml:space="preserve">моноклональными антителами  </w:t>
              <w:br/>
              <w:t xml:space="preserve">материала на антигены       </w:t>
              <w:br/>
              <w:t xml:space="preserve">дифференцировки лимфоидных  </w:t>
              <w:br/>
              <w:t xml:space="preserve">клеток (CD)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ЛЕЧЕНИЕ ИЗ РАСЧЕТА 1 ГОД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915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ота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1.014.0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</w:t>
              <w:br/>
              <w:t xml:space="preserve">врача-инфекциониста         </w:t>
              <w:br/>
              <w:t xml:space="preserve">повторный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1.001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</w:t>
              <w:br/>
              <w:t xml:space="preserve">врача-гинеколога первичный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5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1.008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</w:t>
              <w:br/>
              <w:t xml:space="preserve">врача-дерматовенеролога     </w:t>
              <w:br/>
              <w:t xml:space="preserve">первичный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1.023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</w:t>
              <w:br/>
              <w:t xml:space="preserve">врача-невропатолога         </w:t>
              <w:br/>
              <w:t xml:space="preserve">первичный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5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1.028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</w:t>
              <w:br/>
              <w:t xml:space="preserve">врача-оториноларинголога    </w:t>
              <w:br/>
              <w:t xml:space="preserve">первичный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5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1.029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</w:t>
              <w:br/>
              <w:t>врача-офтальмолога первичны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5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1.035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</w:t>
              <w:br/>
              <w:t xml:space="preserve">врача-психиатра первичны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1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5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1.047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</w:t>
              <w:br/>
              <w:t xml:space="preserve">врача-терапевта первичны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5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1.055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</w:t>
              <w:br/>
              <w:t xml:space="preserve">врача-фтизиатра первичны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1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5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1.065.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</w:t>
              <w:br/>
              <w:t xml:space="preserve">врача-стоматолога терапевта </w:t>
              <w:br/>
              <w:t xml:space="preserve">первичный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5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3.30.003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сихологическая адаптаци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.05.003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уровня общего  </w:t>
              <w:br/>
              <w:t xml:space="preserve">гемоглоб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.05.00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гематокрит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8.05.003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уровня         </w:t>
              <w:br/>
              <w:t xml:space="preserve">эритр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8.05.004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уровня         </w:t>
              <w:br/>
              <w:t xml:space="preserve">лейкоцитов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8.05.005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уровня         </w:t>
              <w:br/>
              <w:t xml:space="preserve">тромб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8.05.006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шение лейкоцитов в    </w:t>
              <w:br/>
              <w:t xml:space="preserve">крови (подсчет формулы      </w:t>
              <w:br/>
              <w:t xml:space="preserve">крови)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3.016.06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мочи общий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8.05.014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муноцитохимическое        </w:t>
              <w:br/>
              <w:t xml:space="preserve">исследование с              </w:t>
              <w:br/>
              <w:t xml:space="preserve">моноклональными антителами  </w:t>
              <w:br/>
              <w:t xml:space="preserve">материала на антигены       </w:t>
              <w:br/>
              <w:t xml:space="preserve">дифференцировки лимфоидных  </w:t>
              <w:br/>
              <w:t xml:space="preserve">клеток (CD)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6.09.00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нтгенография легких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3.30.005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сихотерап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.05.02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уровня общего  </w:t>
              <w:br/>
              <w:t xml:space="preserve">билирубина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.05.02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уровня фракций </w:t>
              <w:br/>
              <w:t xml:space="preserve">билирубина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00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.05.04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уровня         </w:t>
              <w:br/>
              <w:t>аспарат-трансаминаз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.05.04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уровня         </w:t>
              <w:br/>
              <w:t xml:space="preserve">аланин-трансаминазы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3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.05.010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уровня общего  </w:t>
              <w:br/>
              <w:t xml:space="preserve">белка в кров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.05.025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уровня         </w:t>
              <w:br/>
              <w:t xml:space="preserve">нейтральных жиров и         </w:t>
              <w:br/>
              <w:t xml:space="preserve">триглицеридов плазмы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.05.026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уровня         </w:t>
              <w:br/>
              <w:t xml:space="preserve">холестер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.05.019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а</w:t>
              <w:br/>
              <w:t xml:space="preserve">в крови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.05.046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щелочной</w:t>
              <w:br/>
              <w:t xml:space="preserve">фосфатазы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.05.023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уровня глюкозы </w:t>
              <w:br/>
              <w:t xml:space="preserve">в крови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.05.039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уровня         </w:t>
              <w:br/>
              <w:t xml:space="preserve">лактатдегидрогеназы и       </w:t>
              <w:br/>
              <w:t xml:space="preserve">изофермен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.05.045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уровня амилазы </w:t>
              <w:br/>
              <w:t xml:space="preserve">в крови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5.31.00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значение лекарственной    </w:t>
              <w:br/>
              <w:t xml:space="preserve">терапии при инфекционном    </w:t>
              <w:br/>
              <w:t xml:space="preserve">заболевании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5.31.00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значение диетической      </w:t>
              <w:br/>
              <w:t xml:space="preserve">терапии при инфекционном    </w:t>
              <w:br/>
              <w:t xml:space="preserve">заболевании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    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945"/>
        <w:gridCol w:w="2160"/>
        <w:gridCol w:w="1485"/>
        <w:gridCol w:w="1350"/>
        <w:gridCol w:w="1350"/>
      </w:tblGrid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рмакоте-</w:t>
              <w:br/>
              <w:t xml:space="preserve">рапевти-  </w:t>
              <w:br/>
              <w:t xml:space="preserve">ческая    </w:t>
              <w:br/>
              <w:t xml:space="preserve">групп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ХТ  </w:t>
              <w:br/>
              <w:t>групп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ота  </w:t>
              <w:br/>
              <w:t>назнач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ДД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КД    </w:t>
            </w:r>
          </w:p>
        </w:tc>
      </w:tr>
      <w:tr>
        <w:trPr>
          <w:trHeight w:val="360" w:hRule="atLeast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для лечения и           </w:t>
              <w:br/>
              <w:t xml:space="preserve">профилактики инфекций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тивовирусные 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бакавир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0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6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9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мпренавир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0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,4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76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даноз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49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4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6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льцитоб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00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25 г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125 г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идовуд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6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9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навир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0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6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84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фавиренц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3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6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9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мивуд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5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3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9,5 г </w:t>
            </w:r>
          </w:p>
        </w:tc>
      </w:tr>
      <w:tr>
        <w:trPr>
          <w:trHeight w:val="36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пинавир/     </w:t>
              <w:br/>
              <w:t xml:space="preserve">Ритановир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0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798/   </w:t>
              <w:br/>
              <w:t xml:space="preserve">0,198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91,27/  </w:t>
              <w:br/>
              <w:t xml:space="preserve">72,27 г 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вирап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3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4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6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льфинавир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,25 г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,25 г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итонавир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2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3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квинавир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0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8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92,0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вуд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08 г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9,2 г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сфазид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6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9,0 г 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autoSpaceDE w:val="false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ConsNonformat"/>
        <w:widowControl/>
        <w:jc w:val="both"/>
        <w:rPr>
          <w:rFonts w:ascii="Courier New" w:hAnsi="Courier New" w:cs="Courier New"/>
          <w:sz w:val="2"/>
          <w:szCs w:val="2"/>
        </w:rPr>
      </w:pPr>
      <w:r>
        <w:rPr>
          <w:rFonts w:cs="Courier New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13:01:00Z</dcterms:created>
  <dc:creator>Мальшина</dc:creator>
  <dc:description/>
  <dc:language>en-US</dc:language>
  <cp:lastModifiedBy>Мальшина</cp:lastModifiedBy>
  <dcterms:modified xsi:type="dcterms:W3CDTF">2004-09-11T13:01:00Z</dcterms:modified>
  <cp:revision>2</cp:revision>
  <dc:subject/>
  <dc:title>МИНИСТЕРСТВО ЗДРАВООХРАНЕНИЯ И СОЦИАЛЬНОГО РАЗВИТИЯ</dc:title>
</cp:coreProperties>
</file>